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5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ресла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РАСПРЕДЕЛЕНИЕ БЮДЖЕТНЫХ АССИГНОВАНИЙ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 xml:space="preserve">ПО РАЗДЕЛАМ, ПОДРАЗДЕЛАМ, ЦЕЛЕВЫМ СТАТЬЯМ (МУНИЦИПАЛЬНЫМ ПРОГРАММАМ И НЕПРОГРАММНЫМ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НАПРАВЛЕНИЯМ ДЕЯТЕЛЬНОСТИ), ГРУППАМ ВИДОВ РАСХОДОВ КЛАССИФИКАЦИИ РАСХОДОВ БЮДЖЕТОВ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FF0000"/>
          <w:sz w:val="24"/>
        </w:rPr>
      </w:pPr>
      <w:r>
        <w:rPr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РОССИЙСКОЙ ФЕДЕРАЦИИ НА 2022 ГОД И НА ПЛАНОВЫЙ ПЕРИОД 2023 И 2024 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78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8"/>
        <w:gridCol w:w="1134"/>
        <w:gridCol w:w="1701"/>
        <w:gridCol w:w="1276"/>
        <w:gridCol w:w="1985"/>
        <w:gridCol w:w="1701"/>
        <w:gridCol w:w="1701"/>
        <w:gridCol w:w="242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4 год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327 477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165 02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151 659,2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33 965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99 83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73 869,2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822 0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5 5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5 504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/>
            </w:pPr>
            <w:r>
              <w:rPr>
                <w:sz w:val="24"/>
              </w:rPr>
              <w:t>822 0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75 5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75 504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2 0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75 5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75 504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2 0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75 5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75 504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2 0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75 5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75 504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93 78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71 2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46 282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Бреслав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Бреслав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93 78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71 2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46 282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Бреславский сельсовет»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93 78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71 2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46 282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Бресла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93 78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71 2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46 282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91 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01 4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01 432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1 66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 4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 495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1 66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 4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 495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 65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 9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 937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 65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 9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 937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2 47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 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2 85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2 54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3 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8 85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 9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Бреславский сельсовет «Устойчивое развитие сельской территории сельского поселения  Бреслав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Бреславский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Бресла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сельсов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 30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 05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 083,2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 30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 05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 083,2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1 30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 05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 083,2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Бресла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1 30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3 05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 083,2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роприятий направленных на совершениствование муниципального управления на условиях софинансирования с областным бюдже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 05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 083,2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 xml:space="preserve">S </w:t>
            </w:r>
            <w:r>
              <w:rPr>
                <w:sz w:val="24"/>
              </w:rPr>
              <w:t>6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 05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 083,2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sz w:val="24"/>
              </w:rPr>
              <w:t>Бреславский</w:t>
            </w:r>
            <w:r>
              <w:rPr>
                <w:sz w:val="24"/>
              </w:rPr>
              <w:t xml:space="preserve"> 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 50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 50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Резервный фонд администрации Усман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2 00 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2 00 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 8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 8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 8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 8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 8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 8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Обеспечение безопасности человека и природной среды на территории сельского поселения Бреслав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Основное мероприятие «Защита населения и территории от чрезвычайных ситуаций природного и техногенного характера, пожарная безопаснос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в части подготовки населения сельского поселения Бреславский сельсовет к защите от террористически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76 03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76 03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76 03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76 03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»Капитальный ремонт, ремонт и содержание автомобильных дорог общего поль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76 03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на осуществление дорожной деятельности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76 03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76 03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83 0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0 5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900" w:leader="none"/>
                <w:tab w:val="left" w:pos="193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»Приобретение(строительство) жилья на сельских территория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501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Бюджетные инвестиции на приобретение объектов недвижимого имущества в государственную (муниципальную)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501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3 0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 5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3 0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 5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3 0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 5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 0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 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 45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43 0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 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 45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43 0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 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 45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»Обеспечение реализации мероприятия  по организации энергосбережения и повышения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2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33 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51 8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2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33 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51 8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Бреслав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Бреслав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2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33 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51 8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 Бреславский</w:t>
            </w:r>
            <w:r>
              <w:rPr>
                <w:sz w:val="24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2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33 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51 890,00</w:t>
            </w:r>
          </w:p>
        </w:tc>
        <w:tc>
          <w:tcPr>
            <w:tcW w:w="2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>Бресла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2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33 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51 890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94 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73 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51 8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94 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73 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51 8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развития и укрепление материально-технической базы муниципальных  домов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,00 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 Бреславский  сельсовет «Устойчивое развитии сельской территории поселения Бреслав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одпрограмма «Повышения эффективности деятельности органов местного самоуправления сельского поселения Бреслав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сновное мероприятия «Социальная поддержка отдельных категорий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Доплата к пенсиям муниципальных служащих сельского поселения Бреслав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Бреславский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Бресла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</w:t>
            </w:r>
            <w:r>
              <w:rPr>
                <w:color w:val="000000"/>
                <w:spacing w:val="-2"/>
                <w:sz w:val="24"/>
              </w:rPr>
              <w:t xml:space="preserve"> Бреславский</w:t>
            </w:r>
            <w:r>
              <w:rPr>
                <w:sz w:val="24"/>
              </w:rPr>
              <w:t xml:space="preserve">  сельсовет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right" w:pos="4287" w:leader="none"/>
              </w:tabs>
              <w:rPr>
                <w:b/>
                <w:b/>
                <w:spacing w:val="-2"/>
                <w:lang w:val="ru-RU"/>
              </w:rPr>
            </w:pPr>
            <w:r>
              <w:rPr>
                <w:b/>
              </w:rPr>
              <w:t>Условно утвержденные расхо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  <w:lang w:val="ru-RU"/>
              </w:rPr>
            </w:pPr>
            <w:r>
              <w:rPr>
                <w:b/>
                <w:bCs/>
                <w:spacing w:val="-2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20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28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6:34:00Z</dcterms:created>
  <dc:creator>User</dc:creator>
  <dc:description/>
  <cp:keywords/>
  <dc:language>en-US</dc:language>
  <cp:lastModifiedBy>user1</cp:lastModifiedBy>
  <cp:lastPrinted>2019-12-01T10:27:00Z</cp:lastPrinted>
  <dcterms:modified xsi:type="dcterms:W3CDTF">2022-09-01T09:46:00Z</dcterms:modified>
  <cp:revision>10</cp:revision>
  <dc:subject/>
  <dc:title>РЕШЕНИЕ</dc:title>
</cp:coreProperties>
</file>